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9"/>
        <w:gridCol w:w="95"/>
      </w:tblGrid>
      <w:tr>
        <w:trPr/>
        <w:tc>
          <w:tcPr>
            <w:tcW w:w="737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Etiquetador Eletrônico PT-70 BM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37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349440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49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379" w:type="dxa"/>
            <w:tcBorders/>
            <w:shd w:fill="FFFFFF" w:val="clear"/>
          </w:tcPr>
          <w:p>
            <w:pPr>
              <w:pStyle w:val="NormalWeb"/>
              <w:spacing w:lineRule="atLeast" w:line="270" w:before="0" w:after="28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Especificações do Equipamento</w:t>
            </w:r>
          </w:p>
          <w:p>
            <w:pPr>
              <w:pStyle w:val="NormalWeb"/>
              <w:spacing w:lineRule="atLeast" w:line="27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Tipo de Fita: M</w:t>
              <w:br/>
              <w:t>Larguras: 9 e 12 mm</w:t>
              <w:br/>
              <w:t>Resolução de Impressão: 230 DPI</w:t>
              <w:br/>
              <w:t>Altura Máxima de Impressão: 7 mm</w:t>
              <w:br/>
              <w:t>Display: 8 caracteres x 1 linha</w:t>
              <w:br/>
              <w:t>Cortador: manual</w:t>
              <w:br/>
              <w:t>Fonte de Energia (Baterias / **Adaptador AC**): 4 "AA" / N/A</w:t>
              <w:br/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Especificações de Software</w:t>
            </w:r>
          </w:p>
          <w:p>
            <w:pPr>
              <w:pStyle w:val="NormalWeb"/>
              <w:spacing w:lineRule="atLeast" w:line="270" w:before="280" w:after="0"/>
              <w:jc w:val="both"/>
              <w:rPr/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Número de Linhas: 2</w:t>
              <w:br/>
              <w:t>Data &amp; Hora: Sim</w:t>
              <w:br/>
              <w:t>Fontes: 1</w:t>
              <w:br/>
              <w:t>Tamanhos: 6</w:t>
              <w:br/>
              <w:t>Estilos: 9</w:t>
              <w:br/>
              <w:t>Número de Símbolos: 71</w:t>
              <w:br/>
              <w:t>Repetição de Impressão: até 9 cópias</w:t>
              <w:br/>
              <w:t>Impressão Vertical: sim</w:t>
              <w:br/>
              <w:br/>
              <w:t>Conteúdo da Embalagem</w:t>
              <w:br/>
              <w:br/>
              <w:t>Incluso:1 fita inicial (preto/branco) 12 mm</w:t>
              <w:br/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Dimensões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  <w:br/>
              <w:t>Dimensões de Unidade (mm): 172 x 100 x 51</w:t>
              <w:br/>
              <w:t>Peso (kg): 0,24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57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46:00Z</dcterms:created>
  <dc:creator>elsitec pc 2</dc:creator>
  <dc:description/>
  <cp:keywords/>
  <dc:language>en-US</dc:language>
  <cp:lastModifiedBy>elsitec pc 2</cp:lastModifiedBy>
  <dcterms:modified xsi:type="dcterms:W3CDTF">2012-10-17T18:46:00Z</dcterms:modified>
  <cp:revision>1</cp:revision>
  <dc:subject/>
  <dc:title>Etiquetador Eletrônico PT-70 BM</dc:title>
</cp:coreProperties>
</file>